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307/160кВА с заменой на КТП в с. Кинель- Черкассы Кинель -Черкасском районе Самарской области, в целях обеспечения надежности ЭС объектов в границах ул. Лесная, ул. Луговая, ул.Ашрапова, ул. Старшины Лукъянова, ул. Городниченко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7/160кВА с заменой на КТП в с. Кинель- Черкассы Кинель -Черкасском районе Самарской области, в целях обеспечения надежности ЭС объектов в границах ул. Лесная, ул. Луговая, ул.Ашрапова, ул. Старшины Лукъянова, ул. Городниченко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7/160кВА с заменой на КТП в с. Кинель- Черкассы Кинель -Черкасском районе Самарской области, в целях обеспечения надежности ЭС объектов в границах ул. Лесная, ул. Луговая, ул.Ашрапова, ул. Старшины Лукъянова, ул. Городниченк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50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7/160кВА с заменой на КТП в с. Кинель- Черкассы Кинель -Черкасском районе Самарской области, в целях обеспечения надежности ЭС объектов в границах ул. Лесная, ул. Луговая, ул.Ашрапова, ул. Старшины Лукъянова, ул. Городниченк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50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2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6:22:00Z</dcterms:modified>
  <cp:revision>2</cp:revision>
  <dc:subject/>
  <dc:title/>
</cp:coreProperties>
</file>